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il/May-2013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ETWORK SECURITY</w:t>
        <w:tab/>
        <w:tab/>
        <w:t xml:space="preserve">                    </w:t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CA304</w:t>
        <w:tab/>
        <w:tab/>
        <w:tab/>
        <w:tab/>
        <w:t xml:space="preserve">       </w:t>
        <w:tab/>
        <w:t xml:space="preserve">        </w:t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about the authentication system in detai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Discuss about the secret key cryptography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short notes on generic block encryption.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What are the major operations used for transforming plaintext to cipher text? Explain </w:t>
        <w:tab/>
        <w:t>each operation with an example.</w:t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Give a brief note about the design principles of S-box in DES algorithm.</w:t>
        <w:tab/>
        <w:tab/>
        <w:t>(5)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rite brief notes on Block cipher modes of operation with a neat diagram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Explain about the HMAC Algorithm with a diagram.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escribe the RSA Algorithm and convert the plain text “HAVEN” into cipher text using the following data.  Consider P = 11, Q = 13 and E = 1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xplain in detail about Digital Signature Standards with a neat diagra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Write short notes on E-mail security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how message integrity breach and non-repudiation happens in a real world environment and suggest how to avoid it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>Explain the firewall design principles in detail.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ba2202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221</Words>
  <Characters>1264</Characters>
  <CharactersWithSpaces>1483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3-25T09:1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